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Южского муниципального района</w:t>
      </w:r>
    </w:p>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t xml:space="preserve">от _____________ № ___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 О Л О Ж Е Н И 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ФОРМИРОВАНИИ МУНИЦИПАЛЬНОГО ЗАДАНИЯ АВТОНОМНОМУ УЧРЕЖДЕНИЮ ЮЖСКОГО МУНИЦИПАЛЬНОГО РАЙОНА  И ПОРЯДКЕ ФИНАНСОВОГО ОБЕСПЕЧЕНИЯ ВЫПОЛНЕНИЯ МУНИЦИПАЛЬНОГО ЗАД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условия и порядок формирования муниципального задания автономному учреждению, созданному на базе имущества, находящегося в муниципальной собственности Южского муниципального района и порядок финансового обеспечения выполнения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Муниципальное задание устанавливается автономному учреждению Южского муниципального района органом местного самоуправления Южского муниципального района, осуществляющим функции и полномочия учредителя автономного учреждения Южского муниципального района (далее - учредитель), на очередной финансовый год и плановый период с последующим ежегодным уточнением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ое задание устанавливается в соответствии с основной деятельностью, предусмотренной уставом автономного учреждения Южского муниципального района, и оформляется в виде распоряжения (приказа) учред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Муниципальное задание должно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и, характеризующие качество и (или) объем (содержание) оказываемых услуг (выполняем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контроля за исполнением муниципального задания, в том числе условия и порядок досрочного прек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тчетности об исполнении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ое задание на оказание услуг физическим и юридическим лицам также должно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ение категорий физических и (или) юридических лиц, являющихся потребителями соответствующ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оказания соответствующ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В случае оказания (выполнения) автономным учреждением Южского муниципального района  нескольких услуг (работ) Муниципальное задание может быть разделено на несколько разделов (по видам услуг, работ), которые оформляются в соответствии с пунктом 1.3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Муниципальное задание является обязательным для автономного учреждения Южского муниципального район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 Определение объема муниципального зада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и категорий потребителей</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Муниципальное задание устанавливается с уче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озможностей автономного учреждения Южского муниципального района по оказанию услуг (выполнению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казателей выполнения автономным учреждением Южского муниципального района и муниципального задания в отчетно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бъемов бюджетных ассигнований и лимитов бюджетных обязательств, доведенных в установленном порядке до учред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Учредитель разрабатывает Муниципальное задание одновременно с разработкой предложений для включения в проект  бюджета муниципального района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редитель утверждает Муниципальное задание и доводит его до автономного учреждения  Южского муниципального района до начала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Учредитель корректирует установленное муниципальным  заданием целевое значение показателя (показателей) объема оказания услуги (выполнения работы) (далее - целевое значени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если целевое значение было достигнуто до окончания финансового года, а в целом по итогам года ожидается превышение целевого значения более чем на 5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если ожидается, что по итогам года объем оказания услуги (выполнения работы) автономным учреждением Южского муниципального района составит менее 100 процентов от целевого знач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 Порядок контроля за исполнением муниципального зада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 том числе условия и порядок его досрочного прекращения</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Учредитель в целях контроля за исполнением муниципального задания автономным учреждением Южского муниципального района проводит мониторинг исполнения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муниципальном задании определяется порядок проведения мониторинга исполнения муниципального задания. Мониторинг исполнения муниципального задания основывается на использовании формализованной процедуры сбора и обработки информации и оценки результатов его вы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По итогам мониторинга учредителем составляется отчет о результатах мониторинга исполнения муниципального задания автономным учреждением Южского муниципального района. Отчет о результатах мониторинга является текстовым документом, содержащим краткую характеристику результатов исполнения муниципального задания, а также состояние и развитие автономного учреждения Юж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Отчет о результатах мониторинга готовится отдельно по каждой услуге (работе), включенной в Муниципальное задание, и должен содержать следующие разде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характеристику фактических и запланированных на соответствующий период времени результатов исполнения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характеристику факторов, повлиявших на отклонение фактических результатов исполнения муниципального задания от запланиров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характеристику перспектив исполнения автономным учреждением Южского муниципального района муниципального задания в соответствии с утвержденными объемами муниципального задания и стандартом услуг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я, принятые учредителем по итогам проведения мониторин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По результатам проведения контроля учредителем принимаются решения о досрочном прекращении муниципального задания в порядке и на условиях, установленных в муниципальном за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Ежегодно автономное учреждение Южского муниципального района обязано опубликовывать отчеты о своей деятельности и об использовании закрепленного за ним имущества в порядке, установленном Правительством Российской Федерации, по форме, утверждаемой постановлением администрации Южского муниципального район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4. Финансовое обеспечение выполн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задания</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Финансовое обеспечение выполнения муниципального задания осуществляется за счет бюджетных ассигнований путем предоставления автономному учреждению Южского муниципального района субсидии (далее - субсидия на финансовое обеспечение выполнения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возмещение нормативных затрат на непосредственное оказание им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возмещение нормативных затрат на содержание недвижимого имущества и особо ценного движимого имущества, закрепленного за автономным учреждением Южского муниципального района  учредителем или приобретенного автономным учреждением Южского муниципального района за счет средств, выделенных ему учредителем на приобретение такого имущества (за исключением имущества, сдаваемого в аренду), а также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возмещение затрат на выполнение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При оказании в случаях, установленных федеральным законом, муниципальных услуг гражданам и юридическим лицам за плату в пределах установленного муниципального задания размер субсидии, предусмотренной  пунктом 4.1 настоящего Положения, рассчитывается с учетом средств, планируемых к поступлению от потребителей указан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 указанной субсидии рассчитывается с учетом расходов на мероприятия по развитию автономного учреждения Южского муниципального района, перечень которых определяется учред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Перечень мероприятий по развитию автономного учреждения Южского муниципального района включает мероприятия, направлен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а развитие материально-технической базы автономного учреждения Юж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на развитие технологий организации оказания услуг (выполнения работ) автономным учреждением Юж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Расходы на мероприятия по развитию автономного учреждения Южского муниципального района предусматриваются при услов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тсутствия у автономного учреждения Южского муниципального района по итогам отчетного года просроченной кредиторской задолж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лного выполнения автономным учреждением Южского муниципального района в отчетном году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Расчет размера субсидии производится учредителем раздельно по видам услуг (работ) в соответствии с методикой определения размера субсидии на финансовое обеспечение выполнения муниципального задания автономными учреждениями Южского муниципального района  (Приложения №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Субсидия перечисляется в установленном порядке на счет, открытый автономным учреждением Южского муниципального района в кредитной организации, или (в случае заключения между учредителем и территориальным органом Федерального казначейства соответствующего соглашения) на счет территориального органа Федерального казначейства по месту открытия лицевого счета автономному учреждению Южского муниципального района в пределах средств, предусмотренных на указанные цели решением Совета Южского муниципального района о бюджете муниципального района на соответствующи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7. Предоставление автономному учреждению Южского муниципального района субсидии в течение финансового года осуществляется на основании соглашения между учредителем и автономным учреждением Южского муниципального района о порядке и условиях предоставления субсидии (далее - Соглашение) в соответствии с примерной формой, утверждаемой  настоящим постановлением согласно приложению №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иодичность перечисления субсидии в течение финансового года, условия предоставления, порядок возврата и размер субсидии определяются указанным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мероприятий по развитию автономного учреждения Южского муниципального района включается в качестве отдельного раздела в Согла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глашение является приложением к муниципальному зад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В период действия Соглашения в него могут вноситься согласованные сторонами изменения, обусловлен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менением муниципального задания в части уточнения требований к объему и (или) качеству оказания услуг (выполнения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менением регулярных расходов бюджета муниципального района на оказание (выполнение) соответствующих услуг (работ), обусловленных повышением оплаты труда работников муниципальных учреждений Южского муниципального района и иными факто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чете вышеуказанных изменений скорректированный размер субсидии для автономного учреждения Южского муниципального района определяется посредством пересчета предоставляемого размера субсидии в соответствии с методикой определения размера субсидии на финансовое обеспечение выполнения муниципального задания автономными учреждениями Южского муниципального района с использованием уточненных расчет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 xml:space="preserve">     </w:t>
      </w:r>
    </w:p>
    <w:p>
      <w:pPr>
        <w:pStyle w:val="Normal"/>
        <w:jc w:val="right"/>
        <w:rPr>
          <w:rFonts w:ascii="Times New Roman" w:hAnsi="Times New Roman" w:cs="Times New Roman"/>
        </w:rPr>
      </w:pPr>
      <w:r>
        <w:rPr>
          <w:rFonts w:cs="Times New Roman" w:ascii="Times New Roman" w:hAnsi="Times New Roman"/>
        </w:rPr>
        <w:t>Приложение № 1</w:t>
      </w:r>
    </w:p>
    <w:p>
      <w:pPr>
        <w:pStyle w:val="ConsPlusNormal"/>
        <w:ind w:left="4956" w:hanging="0"/>
        <w:jc w:val="right"/>
        <w:rPr>
          <w:rFonts w:ascii="Times New Roman" w:hAnsi="Times New Roman" w:cs="Times New Roman"/>
          <w:sz w:val="24"/>
          <w:szCs w:val="24"/>
        </w:rPr>
      </w:pPr>
      <w:r>
        <w:rPr>
          <w:rFonts w:cs="Times New Roman" w:ascii="Times New Roman" w:hAnsi="Times New Roman"/>
          <w:sz w:val="24"/>
          <w:szCs w:val="24"/>
        </w:rPr>
        <w:t>к Положению о формировании муниципального задания автономному учреждению Южского муниципального района и порядке финансового обеспечения выполнения муниципального зада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Методика определения размера субсидии на финансово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беспечение выполнения муниципального зада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автономными учреждениями Южского муниципального района</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змер субсидии на финансовое обеспечение выполнения муниципального задания автономными учреждениями Южского муниципального района (далее - субсидия) определяется раздельно по видам оказываемых (выполняемых) автономным учреждением Южского муниципального района услуг (работ) (далее - услуги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мер субсидии автономному учреждению Южского муниципального района на финансовое обеспечение выполнения муниципального задания определяется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 = SUM Субсi + SUM Субсj,</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 - субсидия автономному учреждению Южского муниципального района на финансовое обеспечение выполнения муниципального задания в расчетн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i - субсидия автономному учреждению Южского муниципального района на финансовое обеспечение выполнения муниципального задания в части оказания i-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j - субсидия на финансовое обеспечение выполнения муниципального задания в части выполнения j-й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змер субсидии автономному учреждению Южского муниципального района на финансовое обеспечение выполнения муниципального задания в части оказания i-й услуги определяется по следующим форму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если средние (дифференцированные) нормативы затрат на содержание имущества установлены в расчете на единицу объема оказания i-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i = (Нгуi + Нимi) x Объемi + Меропрi,</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если средние (дифференцированные) нормативы затрат на содержание имущества установлены в расчете на единицу мощности автономного учреждения Южского муниципального района, оказывающего i-ю услуг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i = Нгуi x Объемi + Нимi x Мощнi + Меропрi,</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i - субсидия автономному учреждению на финансовое обеспечение выполнения муниципального задания в части оказания i-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гуi - средний (дифференцированный) норматив затрат на непосредственное оказание i-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имi - средний (дифференцированный) норматив затрат на содержание имущества по i-й услуг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i - объем оказания i-й услуги, установленный муниципальным  заданием на расчетн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ощнi - мощность автономного учреждения Южского муниципального района, оказывающего i-ю услугу, установленная муниципальным заданием на расчетн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опрi - расходы на реализацию в расчетном году мероприятий, направленных на совершенствование оказания i-й услуги, включенных в установленный учредителем перечень мероприятий по развитию автоном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казания i-й услуги по двум и более направлениям общий объем субсидии на финансовое обеспечение выполнения муниципального задания в части оказания i-й услуги определяется путем суммирования размеров субсидий по каждому из направлений i-й услуги, рассчитанным по указанным форму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азмер субсидии автономному учреждению Южского муниципального района на финансовое обеспечение выполнения муниципального задания в части выполнения j-й работы определяется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j = Затрj + Меропрj,</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j - плановые затраты на выполнение j-й работы исходя из содержания указанной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опрj - расходы на реализацию в расчетном году мероприятий, направленных на совершенствование выполнения j-й работы, включенных в установленный учредителем перечень мероприятий по развитию автоном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и изменении муниципального задания автономному учреждению с корректировкой планового объема оказания услуги (выполнения работы) учредитель производит пересчет размера субсидии на финансовое обеспечение выполнения муниципального задания в соответствии с правилами, установленными пунктами 2-4 настоящей Метод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по результатам проведенного пересчета размер фактически предоставленной субсидии автономному учреждению превысил скорректированный размер субсидии, автономное учреждение осуществляет возврат части предоставленной субсидии в размере допущенного превы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Ежегодно, не позднее 1 февраля года, следующего за отчетным, учредитель производит в соответствии с правилами, установленными пунктами 2-4 настоящей Методики, расчет размера субсидии, необходимого для финансового обеспечения выполнения муниципального задания в отчетном году (далее - размер потребности в субсидии), исходя и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актически достигнутых объемов оказания услуг (выполнения работ) автономным учреждением по итогам отчетн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фактически осуществленных автономным учреждением в отчетном году расходов по реализации мероприятий, включенных в установленный учредителем перечень мероприятий по развитию автоном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объем фактически предоставленной в отчетном году субсидии автономному учреждению превысил размер потребности в субсидии, автономное учреждение осуществляет возврат части предоставленной субсидии в размере допущенного превы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зврат субсидии (части субсидии) осуществляется автономным учреждением в соответствии с порядком возврата субсидии, установленным учредителем.</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t>Приложение № 2</w:t>
      </w:r>
    </w:p>
    <w:p>
      <w:pPr>
        <w:pStyle w:val="ConsPlusNormal"/>
        <w:ind w:left="4956" w:hanging="0"/>
        <w:jc w:val="right"/>
        <w:rPr>
          <w:rFonts w:ascii="Times New Roman" w:hAnsi="Times New Roman" w:cs="Times New Roman"/>
          <w:sz w:val="24"/>
          <w:szCs w:val="24"/>
        </w:rPr>
      </w:pPr>
      <w:r>
        <w:rPr>
          <w:rFonts w:cs="Times New Roman" w:ascii="Times New Roman" w:hAnsi="Times New Roman"/>
          <w:sz w:val="24"/>
          <w:szCs w:val="24"/>
        </w:rPr>
        <w:t>к Положению о формировании муниципального задания автономному учреждению Южского муниципального района и порядке финансового обеспечения выполнения муниципального задани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Примерная форма соглашения </w:t>
      </w:r>
      <w:r>
        <w:rPr>
          <w:rFonts w:eastAsia="Calibri" w:cs="Times New Roman" w:ascii="Times New Roman" w:hAnsi="Times New Roman"/>
          <w:sz w:val="28"/>
          <w:szCs w:val="28"/>
        </w:rPr>
        <w:t>о порядке и условиях предоставления субсидии на финансовое обеспечение выполнения муниципального задания, заключаемого между учредителем и муниципальным автономным учреждением Южского муниципального района</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 Южа                                                                       "__" ______________ 20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чреди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Южского муниципального района, осуществляющего функции и полномочия учредителя муниципального автономного учреждения Южского муниципального райо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лице руководителя 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нормативного правового акта)</w:t>
      </w:r>
    </w:p>
    <w:p>
      <w:pPr>
        <w:pStyle w:val="ConsPlusNonformat"/>
        <w:widowControl/>
        <w:rPr/>
      </w:pPr>
      <w:r>
        <w:rPr>
          <w:rFonts w:cs="Times New Roman" w:ascii="Times New Roman" w:hAnsi="Times New Roman"/>
          <w:sz w:val="28"/>
          <w:szCs w:val="28"/>
        </w:rPr>
        <w:t>с одной  стороны, и муниципальное автономное</w:t>
      </w:r>
      <w:r>
        <w:rPr>
          <w:rFonts w:cs="Times New Roman" w:ascii="Times New Roman" w:hAnsi="Times New Roman"/>
          <w:b/>
          <w:sz w:val="28"/>
          <w:szCs w:val="28"/>
        </w:rPr>
        <w:t xml:space="preserve"> </w:t>
      </w:r>
      <w:r>
        <w:rPr>
          <w:rFonts w:cs="Times New Roman" w:ascii="Times New Roman" w:hAnsi="Times New Roman"/>
          <w:sz w:val="28"/>
          <w:szCs w:val="28"/>
        </w:rPr>
        <w:t xml:space="preserve">учреждение Южского муниципального района ______________________________________________________________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автономного учреждения Южского муниципального райо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лее - Учреждение) в лице руководителя 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правового акта)</w:t>
      </w:r>
    </w:p>
    <w:p>
      <w:pPr>
        <w:pStyle w:val="Normal"/>
        <w:jc w:val="center"/>
        <w:rPr>
          <w:rFonts w:ascii="Times New Roman" w:hAnsi="Times New Roman" w:cs="Times New Roman"/>
          <w:sz w:val="28"/>
          <w:szCs w:val="28"/>
        </w:rPr>
      </w:pPr>
      <w:r>
        <w:rPr>
          <w:rFonts w:cs="Times New Roman" w:ascii="Times New Roman" w:hAnsi="Times New Roman"/>
          <w:sz w:val="28"/>
          <w:szCs w:val="28"/>
        </w:rPr>
        <w:t>с другой стороны, вместе именуемые Сторонами, заключили настоящее Соглашение о нижеследующе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Соглаш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Предметом настоящего Соглашения является определение порядка и условий предоставления Учредителем Учреждению субсидии из бюджета Южского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rmal"/>
        <w:ind w:hanging="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Учредитель обязуется:</w:t>
      </w:r>
    </w:p>
    <w:p>
      <w:pPr>
        <w:pStyle w:val="ConsPlusNonformat"/>
        <w:widowControl/>
        <w:ind w:firstLine="540"/>
        <w:jc w:val="both"/>
        <w:rPr/>
      </w:pPr>
      <w:r>
        <w:rPr>
          <w:rFonts w:cs="Times New Roman" w:ascii="Times New Roman" w:hAnsi="Times New Roman"/>
          <w:sz w:val="28"/>
          <w:szCs w:val="28"/>
        </w:rPr>
        <w:t xml:space="preserve">2.1.1. Определять размер Субсидии на финансовое обеспечение выполнения муниципального задания (далее - Субсидия) с учетом нормативов затрат на оказание муниципальных услуг, рассчитанных в соответствии с Порядком </w:t>
      </w:r>
      <w:r>
        <w:rPr>
          <w:rFonts w:eastAsia="Calibri" w:cs="Times New Roman" w:ascii="Times New Roman" w:hAnsi="Times New Roman"/>
          <w:sz w:val="28"/>
          <w:szCs w:val="28"/>
        </w:rPr>
        <w:t>установления (корректировки) и применения нормативов затрат на оказание муниципальных услуг Южского муниципального района, утвержденным постановлением администрации Южского муниципального района от 11.07.2011 № 390, и (или) плановых затрат на выполнение работ.</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2.1.2. Перечислять Учреждению Субсидию в суммах и в соответствии с графиком перечисления Субсидии, являющимся неотъемлемой частью настоящего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2.2. Учредитель вправе: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2.1.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Учреждение обязу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3.2. Своевременно информировать Учредителя об изменения условий оказания муниципальных услуг (выполнения работ), которые могут повлиять на изменение размера Субсидии.</w:t>
      </w:r>
    </w:p>
    <w:p>
      <w:pPr>
        <w:pStyle w:val="ConsPlusNonformat"/>
        <w:widowControl/>
        <w:ind w:firstLine="720"/>
        <w:jc w:val="both"/>
        <w:rPr/>
      </w:pPr>
      <w:r>
        <w:rPr>
          <w:rFonts w:cs="Times New Roman" w:ascii="Times New Roman" w:hAnsi="Times New Roman"/>
          <w:sz w:val="28"/>
          <w:szCs w:val="28"/>
        </w:rPr>
        <w:t xml:space="preserve">2.3.3 Осуществлять возврат </w:t>
      </w:r>
      <w:r>
        <w:rPr>
          <w:rFonts w:cs="Times New Roman" w:ascii="Times New Roman" w:hAnsi="Times New Roman"/>
          <w:sz w:val="28"/>
          <w:szCs w:val="28"/>
          <w:lang w:val="en-US"/>
        </w:rPr>
        <w:t>C</w:t>
      </w:r>
      <w:r>
        <w:rPr>
          <w:rFonts w:cs="Times New Roman" w:ascii="Times New Roman" w:hAnsi="Times New Roman"/>
          <w:sz w:val="28"/>
          <w:szCs w:val="28"/>
        </w:rPr>
        <w:t xml:space="preserve">убсидии (части </w:t>
      </w:r>
      <w:r>
        <w:rPr>
          <w:rFonts w:cs="Times New Roman" w:ascii="Times New Roman" w:hAnsi="Times New Roman"/>
          <w:sz w:val="28"/>
          <w:szCs w:val="28"/>
          <w:lang w:val="en-US"/>
        </w:rPr>
        <w:t>C</w:t>
      </w:r>
      <w:r>
        <w:rPr>
          <w:rFonts w:cs="Times New Roman" w:ascii="Times New Roman" w:hAnsi="Times New Roman"/>
          <w:sz w:val="28"/>
          <w:szCs w:val="28"/>
        </w:rPr>
        <w:t>убсидии) в соответствии с порядком возврата субсидии, установленным Учредителем.</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содержания) оказываемых муниципальных  услуг (выполняемых работ) и (или) показателей качества (в случае их устано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3.Ответственность Стор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4. Срок действия Соглаш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Настоящее Соглашение вступает в силу с даты подписания обеими Сторонами и действует до «_____» 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5. Заключительные полож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4. Настоящее Соглашение составлено в двух экземплярах, имеющих одинаковую юридическую силу, на ____ листах каждое (включая приложение) по одному экземпляру для каждой стороны Соглаше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6. Платежные реквизиты Сторон</w:t>
      </w:r>
    </w:p>
    <w:p>
      <w:pPr>
        <w:pStyle w:val="ConsPlusNonformat"/>
        <w:widowControl/>
        <w:rPr>
          <w:rFonts w:ascii="Times New Roman" w:hAnsi="Times New Roman" w:cs="Times New Roman"/>
          <w:sz w:val="28"/>
          <w:szCs w:val="28"/>
          <w:shd w:fill="FF0000" w:val="clear"/>
        </w:rPr>
      </w:pPr>
      <w:r>
        <w:rPr>
          <w:rFonts w:cs="Times New Roman" w:ascii="Times New Roman" w:hAnsi="Times New Roman"/>
          <w:sz w:val="28"/>
          <w:szCs w:val="28"/>
          <w:shd w:fill="FF0000" w:val="clea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Учредитель</w:t>
            </w:r>
          </w:p>
        </w:tc>
        <w:tc>
          <w:tcPr>
            <w:tcW w:w="4786"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t>Учреждение</w:t>
            </w:r>
          </w:p>
        </w:tc>
      </w:tr>
      <w:tr>
        <w:trPr/>
        <w:tc>
          <w:tcPr>
            <w:tcW w:w="4785"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И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л/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И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л/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tc>
        <w:tc>
          <w:tcPr>
            <w:tcW w:w="4786"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tc>
      </w:tr>
    </w:tbl>
    <w:p>
      <w:pPr>
        <w:sectPr>
          <w:headerReference w:type="default" r:id="rId2"/>
          <w:footerReference w:type="default" r:id="rId3"/>
          <w:type w:val="nextPage"/>
          <w:pgSz w:w="11906" w:h="16838"/>
          <w:pgMar w:left="1701" w:right="850" w:gutter="0" w:header="708" w:top="899" w:footer="720" w:bottom="1438"/>
          <w:pgNumType w:fmt="decimal"/>
          <w:formProt w:val="false"/>
          <w:textDirection w:val="lrTb"/>
          <w:docGrid w:type="default" w:linePitch="360" w:charSpace="0"/>
        </w:sectPr>
      </w:pPr>
    </w:p>
    <w:p>
      <w:pPr>
        <w:pStyle w:val="Normal"/>
        <w:jc w:val="right"/>
        <w:rPr>
          <w:rFonts w:ascii="Times New Roman" w:hAnsi="Times New Roman" w:cs="Times New Roman"/>
        </w:rPr>
      </w:pPr>
      <w:r>
        <w:rPr>
          <w:rFonts w:cs="Times New Roman" w:ascii="Times New Roman" w:hAnsi="Times New Roman"/>
        </w:rPr>
        <w:t>Приложение</w:t>
      </w:r>
    </w:p>
    <w:p>
      <w:pPr>
        <w:pStyle w:val="Normal"/>
        <w:jc w:val="right"/>
        <w:rPr/>
      </w:pPr>
      <w:r>
        <w:rPr>
          <w:rFonts w:cs="Times New Roman" w:ascii="Times New Roman" w:hAnsi="Times New Roman"/>
        </w:rPr>
        <w:t xml:space="preserve">к соглашению </w:t>
      </w:r>
      <w:r>
        <w:rPr>
          <w:rFonts w:eastAsia="Calibri" w:cs="Times New Roman" w:ascii="Times New Roman" w:hAnsi="Times New Roman"/>
        </w:rPr>
        <w:t xml:space="preserve">о порядке и условиях </w:t>
      </w:r>
    </w:p>
    <w:p>
      <w:pPr>
        <w:pStyle w:val="Normal"/>
        <w:jc w:val="right"/>
        <w:rPr>
          <w:rFonts w:ascii="Times New Roman" w:hAnsi="Times New Roman" w:eastAsia="Calibri" w:cs="Times New Roman"/>
        </w:rPr>
      </w:pPr>
      <w:r>
        <w:rPr>
          <w:rFonts w:eastAsia="Calibri" w:cs="Times New Roman" w:ascii="Times New Roman" w:hAnsi="Times New Roman"/>
        </w:rPr>
        <w:t xml:space="preserve">предоставления субсидии на финансовое </w:t>
      </w:r>
    </w:p>
    <w:p>
      <w:pPr>
        <w:pStyle w:val="Normal"/>
        <w:jc w:val="right"/>
        <w:rPr>
          <w:rFonts w:ascii="Times New Roman" w:hAnsi="Times New Roman" w:eastAsia="Calibri" w:cs="Times New Roman"/>
        </w:rPr>
      </w:pPr>
      <w:r>
        <w:rPr>
          <w:rFonts w:eastAsia="Calibri" w:cs="Times New Roman" w:ascii="Times New Roman" w:hAnsi="Times New Roman"/>
        </w:rPr>
        <w:t xml:space="preserve">обеспечение выполнения муниципального </w:t>
      </w:r>
    </w:p>
    <w:p>
      <w:pPr>
        <w:pStyle w:val="Normal"/>
        <w:jc w:val="right"/>
        <w:rPr>
          <w:rFonts w:ascii="Times New Roman" w:hAnsi="Times New Roman" w:eastAsia="Calibri" w:cs="Times New Roman"/>
        </w:rPr>
      </w:pPr>
      <w:r>
        <w:rPr>
          <w:rFonts w:eastAsia="Calibri" w:cs="Times New Roman" w:ascii="Times New Roman" w:hAnsi="Times New Roman"/>
        </w:rPr>
        <w:t>задания, заключаемого между учредителем</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и муниципальным автономным учреждением</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Южского муниципального района</w:t>
      </w:r>
    </w:p>
    <w:p>
      <w:pPr>
        <w:pStyle w:val="Normal"/>
        <w:jc w:val="right"/>
        <w:rPr/>
      </w:pPr>
      <w:r>
        <w:rPr>
          <w:rFonts w:cs="Times New Roman" w:ascii="Times New Roman" w:hAnsi="Times New Roman"/>
        </w:rPr>
        <w:t xml:space="preserve">от </w:t>
      </w:r>
      <w:r>
        <w:rPr>
          <w:rFonts w:cs="Times New Roman" w:ascii="Times New Roman" w:hAnsi="Times New Roman"/>
          <w:u w:val="single"/>
        </w:rPr>
        <w:t xml:space="preserve">                        </w:t>
      </w:r>
      <w:r>
        <w:rPr>
          <w:rFonts w:cs="Times New Roman" w:ascii="Times New Roman" w:hAnsi="Times New Roman"/>
        </w:rPr>
        <w:t xml:space="preserve"> № ____</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График перечисления Субсид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115" w:type="dxa"/>
        <w:jc w:val="left"/>
        <w:tblInd w:w="127" w:type="dxa"/>
        <w:tblLayout w:type="fixed"/>
        <w:tblCellMar>
          <w:top w:w="0" w:type="dxa"/>
          <w:left w:w="70" w:type="dxa"/>
          <w:bottom w:w="0" w:type="dxa"/>
          <w:right w:w="70" w:type="dxa"/>
        </w:tblCellMar>
      </w:tblPr>
      <w:tblGrid>
        <w:gridCol w:w="4820"/>
        <w:gridCol w:w="3295"/>
      </w:tblGrid>
      <w:tr>
        <w:trPr>
          <w:trHeight w:val="360" w:hRule="atLeast"/>
          <w:cantSplit w:val="true"/>
        </w:trPr>
        <w:tc>
          <w:tcPr>
            <w:tcW w:w="48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 xml:space="preserve">Сроки перечисления Субсидии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rHeight w:val="292" w:hRule="atLeast"/>
          <w:cantSplit w:val="true"/>
        </w:trPr>
        <w:tc>
          <w:tcPr>
            <w:tcW w:w="48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до _________</w:t>
            </w:r>
          </w:p>
        </w:tc>
        <w:tc>
          <w:tcPr>
            <w:tcW w:w="32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8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до _________</w:t>
            </w:r>
          </w:p>
        </w:tc>
        <w:tc>
          <w:tcPr>
            <w:tcW w:w="32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8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до __________</w:t>
            </w:r>
          </w:p>
        </w:tc>
        <w:tc>
          <w:tcPr>
            <w:tcW w:w="32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8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w:t>
            </w:r>
          </w:p>
        </w:tc>
        <w:tc>
          <w:tcPr>
            <w:tcW w:w="32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8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8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ИТОГО</w:t>
            </w:r>
          </w:p>
        </w:tc>
        <w:tc>
          <w:tcPr>
            <w:tcW w:w="32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footerReference w:type="default" r:id="rId5"/>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Unicode MS" w:hAnsi=";Arial Unicode MS" w:eastAsia=";Arial Unicode MS" w:cs=";Arial Unicode MS"/>
      <w:color w:val="auto"/>
      <w:sz w:val="24"/>
      <w:szCs w:val="24"/>
      <w:lang w:val="ru-RU" w:bidi="ru-RU"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rFonts w:ascii="Arial" w:hAnsi="Arial" w:eastAsia="Times New Roman" w:cs="Times New Roman"/>
      <w:b/>
      <w:szCs w:val="20"/>
      <w:u w:val="single"/>
      <w:lang w:bidi="ar-SA"/>
    </w:rPr>
  </w:style>
  <w:style w:type="paragraph" w:styleId="Heading3">
    <w:name w:val="Heading 3"/>
    <w:basedOn w:val="Normal"/>
    <w:next w:val="Normal"/>
    <w:qFormat/>
    <w:pPr>
      <w:keepNext w:val="true"/>
      <w:widowControl/>
      <w:numPr>
        <w:ilvl w:val="2"/>
        <w:numId w:val="1"/>
      </w:numPr>
      <w:suppressAutoHyphens w:val="false"/>
      <w:autoSpaceDE w:val="true"/>
      <w:jc w:val="center"/>
      <w:outlineLvl w:val="2"/>
    </w:pPr>
    <w:rPr>
      <w:rFonts w:ascii="Times New Roman" w:hAnsi="Times New Roman" w:eastAsia="Times New Roman" w:cs="Times New Roman"/>
      <w:b/>
      <w:sz w:val="22"/>
      <w:szCs w:val="20"/>
      <w:lang w:bidi="ar-SA"/>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11">
    <w:name w:val="Заголовок 1 Знак"/>
    <w:basedOn w:val="2"/>
    <w:qFormat/>
    <w:rPr>
      <w:rFonts w:ascii="Arial" w:hAnsi="Arial" w:cs="Arial"/>
      <w:b/>
      <w:sz w:val="24"/>
      <w:u w:val="single"/>
    </w:rPr>
  </w:style>
  <w:style w:type="character" w:styleId="3">
    <w:name w:val="Заголовок 3 Знак"/>
    <w:basedOn w:val="2"/>
    <w:qFormat/>
    <w:rPr>
      <w:b/>
      <w:sz w:val="22"/>
    </w:rPr>
  </w:style>
  <w:style w:type="character" w:styleId="PageNumber">
    <w:name w:val="Page Number"/>
    <w:basedOn w:val="2"/>
    <w:rPr/>
  </w:style>
  <w:style w:type="character" w:styleId="Style13">
    <w:name w:val="Верхний колонтитул Знак"/>
    <w:basedOn w:val="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autoSpaceDE w:val="true"/>
    </w:pPr>
    <w:rPr>
      <w:rFonts w:ascii="Times New Roman" w:hAnsi="Times New Roman" w:eastAsia="Times New Roman" w:cs="Times New Roman"/>
      <w:lang w:bidi="ar-SA"/>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7:00Z</dcterms:created>
  <dc:creator>ConsultantPlus</dc:creator>
  <dc:description/>
  <cp:keywords/>
  <dc:language>en-US</dc:language>
  <cp:lastModifiedBy>Владимир</cp:lastModifiedBy>
  <cp:lastPrinted>2011-10-21T08:51:00Z</cp:lastPrinted>
  <dcterms:modified xsi:type="dcterms:W3CDTF">2011-11-03T06:19:00Z</dcterms:modified>
  <cp:revision>3</cp:revision>
  <dc:subject/>
  <dc:title> </dc:title>
</cp:coreProperties>
</file>